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0" w:hanging="0"/>
        <w:rPr>
          <w:rFonts w:ascii="Comic Sans MS" w:hAnsi="Comic Sans MS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07180</wp:posOffset>
            </wp:positionH>
            <wp:positionV relativeFrom="paragraph">
              <wp:posOffset>-295910</wp:posOffset>
            </wp:positionV>
            <wp:extent cx="1584960" cy="48006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Times New Roman" w:ascii="Comic Sans MS" w:hAnsi="Comic Sans MS"/>
          <w:b w:val="false"/>
          <w:bCs/>
          <w:sz w:val="28"/>
          <w:szCs w:val="28"/>
        </w:rPr>
        <w:t xml:space="preserve">           </w:t>
      </w:r>
      <w:r>
        <w:rPr>
          <w:rFonts w:cs="Times New Roman" w:ascii="Comic Sans MS" w:hAnsi="Comic Sans MS"/>
          <w:sz w:val="28"/>
          <w:szCs w:val="28"/>
        </w:rPr>
        <w:t xml:space="preserve">Wykaz tematów </w:t>
        <w:tab/>
        <w:tab/>
      </w:r>
    </w:p>
    <w:tbl>
      <w:tblPr>
        <w:tblW w:w="10481" w:type="dxa"/>
        <w:jc w:val="left"/>
        <w:tblInd w:w="-800" w:type="dxa"/>
        <w:tblLayout w:type="fixed"/>
        <w:tblCellMar>
          <w:top w:w="23" w:type="dxa"/>
          <w:left w:w="80" w:type="dxa"/>
          <w:bottom w:w="0" w:type="dxa"/>
          <w:right w:w="65" w:type="dxa"/>
        </w:tblCellMar>
      </w:tblPr>
      <w:tblGrid>
        <w:gridCol w:w="558"/>
        <w:gridCol w:w="4667"/>
        <w:gridCol w:w="1145"/>
        <w:gridCol w:w="4076"/>
        <w:gridCol w:w="35"/>
      </w:tblGrid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37" w:hanging="0"/>
              <w:jc w:val="center"/>
              <w:rPr>
                <w:rFonts w:ascii="Comic Sans MS" w:hAnsi="Comic Sans MS" w:cs="Times New Roman"/>
                <w:color w:val="0D2123"/>
                <w:sz w:val="22"/>
              </w:rPr>
            </w:pPr>
            <w:r>
              <w:rPr>
                <w:rFonts w:cs="Times New Roman" w:ascii="Comic Sans MS" w:hAnsi="Comic Sans MS"/>
                <w:color w:val="0D2123"/>
                <w:sz w:val="22"/>
              </w:rPr>
              <w:t>Lp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right="15" w:hanging="0"/>
              <w:jc w:val="center"/>
              <w:rPr>
                <w:rFonts w:ascii="Comic Sans MS" w:hAnsi="Comic Sans MS" w:cs="Times New Roman"/>
                <w:color w:val="0D2123"/>
                <w:sz w:val="22"/>
              </w:rPr>
            </w:pPr>
            <w:r>
              <w:rPr>
                <w:rFonts w:cs="Times New Roman" w:ascii="Comic Sans MS" w:hAnsi="Comic Sans MS"/>
                <w:color w:val="0D2123"/>
                <w:sz w:val="22"/>
              </w:rPr>
              <w:t>Temat lekcji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right="15" w:hanging="0"/>
              <w:jc w:val="center"/>
              <w:rPr>
                <w:rFonts w:ascii="Comic Sans MS" w:hAnsi="Comic Sans MS" w:cs="Times New Roman"/>
                <w:color w:val="0D2123"/>
                <w:sz w:val="22"/>
              </w:rPr>
            </w:pPr>
            <w:r>
              <w:rPr>
                <w:rFonts w:cs="Times New Roman" w:ascii="Comic Sans MS" w:hAnsi="Comic Sans MS"/>
                <w:color w:val="0D2123"/>
                <w:sz w:val="22"/>
              </w:rPr>
              <w:t>Data realizacji</w:t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right="15" w:hanging="0"/>
              <w:jc w:val="center"/>
              <w:rPr>
                <w:rFonts w:ascii="Comic Sans MS" w:hAnsi="Comic Sans MS" w:cs="Times New Roman"/>
                <w:color w:val="0D2123"/>
                <w:sz w:val="22"/>
              </w:rPr>
            </w:pPr>
            <w:r>
              <w:rPr>
                <w:rFonts w:cs="Times New Roman" w:ascii="Comic Sans MS" w:hAnsi="Comic Sans MS"/>
                <w:color w:val="0D2123"/>
                <w:sz w:val="22"/>
              </w:rPr>
              <w:t>Uwagi</w:t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0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1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 xml:space="preserve">En nuestra clase de español. </w:t>
            </w: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Lekcja wprowadzająca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373" w:hanging="0"/>
              <w:contextualSpacing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0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2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¡Hola! ¿Cómo estás? Cześć! Jak się masz?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373" w:hanging="0"/>
              <w:contextualSpacing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10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3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El alfabeto. Alfabet- praca z piosenką.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eastAsia="Comic Sans MS" w:cs="Comic Sans MS" w:ascii="Comic Sans MS" w:hAnsi="Comic Sans MS"/>
                <w:b w:val="false"/>
                <w:bCs/>
                <w:sz w:val="22"/>
              </w:rPr>
              <w:t xml:space="preserve"> 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489" w:hanging="0"/>
              <w:contextualSpacing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10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4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"/>
              </w:rPr>
              <w:t xml:space="preserve">A como el autobús. A jak autobus. </w:t>
            </w: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Ćwiczenia ze słuchu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489" w:hanging="0"/>
              <w:contextualSpacing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10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5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¿Cómo te llamas? Jak się nazywasz?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485" w:hanging="0"/>
              <w:contextualSpacing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100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6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>¿De dónde eres? Skąd jesteś?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485" w:hanging="0"/>
              <w:contextualSpacing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10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7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>¿Cuántos años tienes? Ile masz lat?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Akapitzlist"/>
              <w:tabs>
                <w:tab w:val="clear" w:pos="708"/>
                <w:tab w:val="left" w:pos="485" w:leader="none"/>
              </w:tabs>
              <w:snapToGrid w:val="false"/>
              <w:spacing w:lineRule="auto" w:line="276" w:before="0" w:after="0"/>
              <w:ind w:left="485" w:hanging="0"/>
              <w:contextualSpacing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10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8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Tengo dos globos. Mam dwa balony. Liczebniki od 0 do 10. Ćwiczenia ze słuchu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485" w:hanging="0"/>
              <w:contextualSpacing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10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9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Mi familia. Moja rodzina. Praca z tekstem.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485" w:hanging="0"/>
              <w:contextualSpacing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10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10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color w:val="000000"/>
                <w:sz w:val="22"/>
                <w:lang w:val="es-ES_tradnl"/>
              </w:rPr>
              <w:t xml:space="preserve">El loro de Adam. Su loro. </w:t>
            </w:r>
            <w:r>
              <w:rPr>
                <w:rFonts w:cs="Times New Roman" w:ascii="Comic Sans MS" w:hAnsi="Comic Sans MS"/>
                <w:b w:val="false"/>
                <w:bCs/>
                <w:color w:val="000000"/>
                <w:sz w:val="22"/>
              </w:rPr>
              <w:t>Moje, twoje, jego.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color w:val="000000"/>
                <w:sz w:val="22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627" w:hanging="0"/>
              <w:contextualSpacing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10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11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color w:val="FF0000"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color w:val="000000"/>
                <w:sz w:val="22"/>
              </w:rPr>
              <w:t xml:space="preserve">¡A jugar! </w:t>
            </w: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Gra edukacyjno – utrwalająca</w:t>
            </w:r>
            <w:r>
              <w:rPr>
                <w:rFonts w:cs="Times New Roman" w:ascii="Comic Sans MS" w:hAnsi="Comic Sans MS"/>
                <w:b w:val="false"/>
                <w:bCs/>
                <w:color w:val="000000"/>
                <w:sz w:val="22"/>
              </w:rPr>
              <w:t>. Ćwiczenia aktywizujące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color w:val="FF0000"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color w:val="FF0000"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627" w:hanging="0"/>
              <w:contextualSpacing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10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12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Repaso y autoevaluación 1. Powtórzenie wiadomości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627" w:hanging="0"/>
              <w:contextualSpacing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13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 xml:space="preserve">Examen 1. Sprawdzian wiadomości </w:t>
              <w:br/>
              <w:t>z modułu 1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14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right="18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 xml:space="preserve">¿Qué hay en la mesa? </w:t>
            </w: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Co jest na ławce? Użycie czasownika hay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15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 xml:space="preserve">¡Qué bonito es el color! </w:t>
            </w: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 xml:space="preserve">Kolory. Praca </w:t>
              <w:br/>
              <w:t>z piosenką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16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>La clase de español. Opisywanie klasy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 xml:space="preserve">17. 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¿Cuántos libros hay? Ile jest książek? Pytanie o ilość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33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18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¿Me dejas tu goma? Pożyczysz mi gumkę? Dialogi w parach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33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19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 xml:space="preserve">¿Qué hay en la caja mágica? Los números del 11 al 20. Liczebniki od 11 do 20. </w:t>
            </w: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Liczba mnoga rzeczownika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20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color w:val="000000"/>
                <w:sz w:val="22"/>
              </w:rPr>
              <w:t xml:space="preserve">¡A jugar! </w:t>
            </w: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Gra edukacyjno – utrwalająca</w:t>
            </w:r>
            <w:r>
              <w:rPr>
                <w:rFonts w:cs="Times New Roman" w:ascii="Comic Sans MS" w:hAnsi="Comic Sans MS"/>
                <w:b w:val="false"/>
                <w:bCs/>
                <w:color w:val="000000"/>
                <w:sz w:val="22"/>
              </w:rPr>
              <w:t>. Ćwiczenia aktywizujące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21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Repaso y autoevaluación 2. Powtórzenie wiadomości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22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 xml:space="preserve">Examen 2. Sprawdzian wiadomości </w:t>
              <w:br/>
              <w:t>z modułu 2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23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>La casa de Leon. Opis domu Leona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24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 xml:space="preserve">¿Dónde está Leon? Gdzie jest Leon? </w:t>
            </w: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Użycie czasownika estar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25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En mi casa. W moim domu. Dom i jego wyposażenie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26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>¿Dónde está la bañera? Gdzie jest wanna? Praca z tekstem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27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 xml:space="preserve">Mi perro Sparky está debajo de la mesa. </w:t>
            </w: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Użycie przyimków miejsca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28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 xml:space="preserve">Mi dormitorio. Opis pokoju. Dialogi </w:t>
              <w:br/>
              <w:t>w parach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29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color w:val="000000"/>
                <w:sz w:val="22"/>
              </w:rPr>
              <w:t xml:space="preserve">¡A jugar! </w:t>
            </w: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Gra edukacyjno – utrwalająca</w:t>
            </w:r>
            <w:r>
              <w:rPr>
                <w:rFonts w:cs="Times New Roman" w:ascii="Comic Sans MS" w:hAnsi="Comic Sans MS"/>
                <w:b w:val="false"/>
                <w:bCs/>
                <w:color w:val="000000"/>
                <w:sz w:val="22"/>
              </w:rPr>
              <w:t>. Ćwiczenia aktywizujące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33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30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Repaso y autoevaluación 2. Powtórzenie wiadomości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31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 xml:space="preserve">Examen 3. Sprawdzian wiadomości </w:t>
              <w:br/>
              <w:t>z modułu 3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32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 xml:space="preserve">Feliz Navidad. Święta Bożego Narodzenia </w:t>
              <w:br/>
              <w:t xml:space="preserve">w Hiszpanii. 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33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Mi cuerpo. Części ciała.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34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>Mi monstruo es grande. Opis potwora.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35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35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¿Cómo eres? Jaki jesteś? Opis wyglądu zewnętrznego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36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>¿Quién es quién? Praca w parach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37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>Sofía es simpática. Opis cech charakteru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38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 xml:space="preserve">La nueva vecina de Leon. </w:t>
            </w: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Praca z tekstem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39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color w:val="000000"/>
                <w:sz w:val="22"/>
              </w:rPr>
              <w:t xml:space="preserve">¡A jugar! </w:t>
            </w: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Gra edukacyjno – utrwalająca</w:t>
            </w:r>
            <w:r>
              <w:rPr>
                <w:rFonts w:cs="Times New Roman" w:ascii="Comic Sans MS" w:hAnsi="Comic Sans MS"/>
                <w:b w:val="false"/>
                <w:bCs/>
                <w:color w:val="000000"/>
                <w:sz w:val="22"/>
              </w:rPr>
              <w:t>. Ćwiczenia aktywizujące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40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Repaso y autoevaluación 4. Powtórzenie wiadomości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41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 xml:space="preserve">Examen 4. Sprawdzian wiadomości </w:t>
              <w:br/>
              <w:t>z modułu 4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42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right="187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En la cocina. Jedzenie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43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right="187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¿Qué te gusta comer? Użycie czasownika gustar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44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>Me gustan las manzanas. Praca z piosenką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45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¿Qué desayunas? Opis śniadania. Użycie czasownika desayunar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46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 xml:space="preserve">El desayuno del profesor Rafael. </w:t>
            </w: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Ćwiczenia ze słuchu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47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 xml:space="preserve">Tengo hambre, quiero comer. Użycie czasownika querer. 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48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¡Qué rico! Jakie pyszne. Praca w parach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49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color w:val="000000"/>
                <w:sz w:val="22"/>
              </w:rPr>
              <w:t xml:space="preserve">¡A jugar! </w:t>
            </w: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Gra edukacyjno – utrwalająca</w:t>
            </w:r>
            <w:r>
              <w:rPr>
                <w:rFonts w:cs="Times New Roman" w:ascii="Comic Sans MS" w:hAnsi="Comic Sans MS"/>
                <w:b w:val="false"/>
                <w:bCs/>
                <w:color w:val="000000"/>
                <w:sz w:val="22"/>
              </w:rPr>
              <w:t>. Ćwiczenia aktywizujące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50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Repaso y autoevaluación 5. Powtórzenie wiadomości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51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 xml:space="preserve">Examen 5. Sprawdzian wiadomości </w:t>
              <w:br/>
              <w:t>z modułu 5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52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 xml:space="preserve">El lunes toco la guitarra. </w:t>
            </w: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Ćwiczenia ze słuchu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53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 xml:space="preserve">¿Qué te gusta hacer y qué no? </w:t>
            </w: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 xml:space="preserve">Czasowniki regularne. 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54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 xml:space="preserve">Los meses del año. Miesiące. </w:t>
            </w: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 xml:space="preserve">Praca </w:t>
              <w:br/>
              <w:t>z piosenką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55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 xml:space="preserve">¿Cuándo es tu cumpleaños? Los números del 20 al 31. </w:t>
            </w: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Liczebniki od 20 do 31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56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>¿Quieres ir al cine conmigo? Las actividades del tiempo libre. Czas wolny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57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>El fin de semana. Aktywności w czasie wolnym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58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color w:val="000000"/>
                <w:sz w:val="22"/>
              </w:rPr>
              <w:t xml:space="preserve">¡A jugar! </w:t>
            </w: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Gra edukacyjno – utrwalająca</w:t>
            </w:r>
            <w:r>
              <w:rPr>
                <w:rFonts w:cs="Times New Roman" w:ascii="Comic Sans MS" w:hAnsi="Comic Sans MS"/>
                <w:b w:val="false"/>
                <w:bCs/>
                <w:color w:val="000000"/>
                <w:sz w:val="22"/>
              </w:rPr>
              <w:t>. Ćwiczenia aktywizujące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59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Repaso y autoevaluación 6. Powtórzenie wiadomości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757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60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 xml:space="preserve">Examen 6. Sprawdzian wiadomości </w:t>
              <w:br/>
              <w:t>z modułu 6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Comic Sans MS" w:hAnsi="Comic Sans MS" w:cs="Times New Roman"/>
          <w:b w:val="false"/>
          <w:b w:val="false"/>
          <w:bCs/>
          <w:sz w:val="22"/>
        </w:rPr>
      </w:pPr>
      <w:r>
        <w:rPr>
          <w:rFonts w:cs="Times New Roman" w:ascii="Comic Sans MS" w:hAnsi="Comic Sans MS"/>
          <w:b w:val="false"/>
          <w:bCs/>
          <w:sz w:val="22"/>
        </w:rPr>
      </w:r>
    </w:p>
    <w:sectPr>
      <w:type w:val="nextPage"/>
      <w:pgSz w:w="11906" w:h="16838"/>
      <w:pgMar w:left="1440" w:right="1440" w:gutter="0" w:header="0" w:top="730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56"/>
      <w:ind w:left="1073" w:hanging="0"/>
    </w:pPr>
    <w:rPr>
      <w:rFonts w:ascii="Calibri" w:hAnsi="Calibri" w:eastAsia="Calibri" w:cs="Calibri"/>
      <w:b/>
      <w:color w:val="181717"/>
      <w:sz w:val="36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56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6:59:00Z</dcterms:created>
  <dc:creator>Ilona Śmietana</dc:creator>
  <dc:description/>
  <cp:keywords/>
  <dc:language>en-US</dc:language>
  <cp:lastModifiedBy>Natalia Kochaniewicz</cp:lastModifiedBy>
  <cp:lastPrinted>2022-09-05T08:59:00Z</cp:lastPrinted>
  <dcterms:modified xsi:type="dcterms:W3CDTF">2022-09-05T07:02:00Z</dcterms:modified>
  <cp:revision>3</cp:revision>
  <dc:subject/>
  <dc:title/>
</cp:coreProperties>
</file>